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земельных участ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04.05.2015 г. в 15:00 в здании Сопоцкинского сельского исполнительного комитета (г.п. Сопоцкин, ул. Гродненская, 6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2835"/>
        <w:gridCol w:w="1559"/>
        <w:gridCol w:w="2410"/>
        <w:gridCol w:w="3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руб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303801000238 Республика Беларусь, Гродненская область, Гродненский район, д. Заречанка, У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 0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232 га; охранная зона линий электропередачи – 0,003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303801000239 Республика Беларусь, Гродненская область, Гродненский район, д. Заречанка, У-7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 0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232 га; охранная зона линий электропередачи – 0,0034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централизованного газоснабжения и водоснабжения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7 апреля 2015 г. представляет в комиссию по организации и проведению аукциона по адресу: г.п. Сопоцкин, ул. Гродненская, 6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каждого земельного участка по 10 000 000 белорусских рублей) на расчетный счет № 3641514140290, получатель – Главное управление    МФ РБ по Гродненской области Сопоцкинский сельисполком, филиал 400 ОУ АСБ «Беларусбанк» г. Гродно, УНН 500027409, код 752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: (8-0152) 992 598, (8-0152) 992 </w:t>
      </w:r>
      <w:r>
        <w:rPr>
          <w:rFonts w:cs="Times New Roman" w:ascii="Times New Roman" w:hAnsi="Times New Roman"/>
          <w:sz w:val="26"/>
          <w:szCs w:val="26"/>
          <w:lang w:val="en-US"/>
        </w:rPr>
        <w:t>354</w:t>
      </w:r>
      <w:r>
        <w:rPr>
          <w:rFonts w:cs="Times New Roman" w:ascii="Times New Roman" w:hAnsi="Times New Roman"/>
          <w:sz w:val="26"/>
          <w:szCs w:val="26"/>
        </w:rPr>
        <w:t>, (8-0152) 992 35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3600514140172, получатель – Главное управление МФ РБ по Гродненской области Сопоцкинский сельисполком, филиал 400 ОУ АСБ «Беларусбанк» г. Гродно,          УНН 500027409, код 752, назначение платежа 04901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6"/>
          <w:szCs w:val="26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6"/>
          <w:szCs w:val="26"/>
        </w:rPr>
        <w:t xml:space="preserve"> на расчетный счет № 3600514140172, получатель – Главное управление МФ РБ по Гродненской области Сопоцкинский сельисполком, филиал 400 ОУ АСБ «Беларусбанк» г. Гродно, УНН 500027409, код 752, назначение платежа 04901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1:00Z</dcterms:created>
  <dc:creator>ITEX</dc:creator>
  <dc:description/>
  <cp:keywords/>
  <dc:language>en-US</dc:language>
  <cp:lastModifiedBy>KOMPUTER3</cp:lastModifiedBy>
  <dcterms:modified xsi:type="dcterms:W3CDTF">2015-03-30T05:09:00Z</dcterms:modified>
  <cp:revision>9</cp:revision>
  <dc:subject/>
  <dc:title/>
</cp:coreProperties>
</file>